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7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1.352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ESPECIALIZADA PARA O FORNECIMENTO PARCELADO DE UNIFORMES FUNCIONAIS (CAMISAS POLO E COLETES DE FISCALIZAÇÃO) DESTINADOS À GUARDA CIVIL MUNICIPAL E À SUBSECRETARIA DE POSTURAS DO MUNICÍPIO DE NOVA FRIBURGO/RJ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70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70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6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6042660" cy="984885"/>
          <wp:effectExtent l="0" t="0" r="0" b="0"/>
          <wp:docPr id="1" name="Imagem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042660" cy="984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6-01-09T18:38:00Z</dcterms:modified>
  <cp:revision>27</cp:revision>
  <dc:subject/>
  <dc:title>Ilmo Sr</dc:title>
</cp:coreProperties>
</file>